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13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21.02.2013 № 030-04/2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ул. Красных партизан и ул. Ярославской в Соломбаль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 xml:space="preserve">развитие застроенной территории общей площадью 1,2612 га, расположенной в  Соломбальском территориальном округе города Архангельска, ограниченной ул. Красных партизан  и ул. Ярославской </w:t>
      </w:r>
      <w:r>
        <w:rPr>
          <w:sz w:val="26"/>
          <w:szCs w:val="26"/>
        </w:rPr>
        <w:t xml:space="preserve">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19.09.2012 № 1986р «О развитии застроенной территории в границах  ул. Красных партизан и ул. Ярославской в Соломбаль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ул. Красных партизан и ул. Ярославской в Соломбальском территориальном округе (далее именуемый – Перечень), утвержденный распоряжением  мэра города Архангельска от  19.09.2012   № 1986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Красных партизан, 30</w:t>
      </w:r>
    </w:p>
    <w:p>
      <w:pPr>
        <w:pStyle w:val="Normal"/>
        <w:jc w:val="both"/>
        <w:rPr/>
      </w:pPr>
      <w:r>
        <w:rPr>
          <w:sz w:val="26"/>
          <w:szCs w:val="26"/>
        </w:rPr>
        <w:t>2. ул. Красных партизан, 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л. Красных партизан, 3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л. Челюскинцев, 52</w:t>
      </w:r>
    </w:p>
    <w:p>
      <w:pPr>
        <w:pStyle w:val="Normal"/>
        <w:jc w:val="both"/>
        <w:rPr/>
      </w:pPr>
      <w:r>
        <w:rPr>
          <w:sz w:val="26"/>
          <w:szCs w:val="26"/>
        </w:rPr>
        <w:t>5. ул. Челюскинцев, 5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ул.  Челюскинцев, 54/ ул. Ярославская, 49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ул. Челюскинцев, 55/ ул. Ярославская, 51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6"/>
          <w:szCs w:val="26"/>
        </w:rPr>
        <w:t>8. ул. Ярославская, 45 корп.1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5.10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325 "Об утверждении расчетных показателей обеспечения застроенной территории, в границах ул. Красных партизан и ул. Ярославской в Соломбаль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6:31:00Z</dcterms:created>
  <dc:creator>TrubachevaEU</dc:creator>
  <dc:description/>
  <cp:keywords/>
  <dc:language>en-US</dc:language>
  <cp:lastModifiedBy>Степановская Г.М.</cp:lastModifiedBy>
  <cp:lastPrinted>2012-09-18T14:08:00Z</cp:lastPrinted>
  <dcterms:modified xsi:type="dcterms:W3CDTF">2013-02-22T09:46:00Z</dcterms:modified>
  <cp:revision>7</cp:revision>
  <dc:subject/>
  <dc:title>ИЗВЕЩЕНИЕ О ПРОВЕДЕНИИ  АУКЦИОНА</dc:title>
</cp:coreProperties>
</file>